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-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P(A) = 0.68 and P(B) = 0.13 and P(A</w:t>
      </w:r>
      <w:r>
        <w:rPr/>
        <w:t>∩</w:t>
      </w:r>
      <w:r>
        <w:rPr>
          <w:rFonts w:cs="Calibri" w:ascii="Calibri" w:hAnsi="Calibri"/>
        </w:rPr>
        <w:t>B) = 0.07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complement of 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P(D) = 0.25, P(C) = 0.33 and D and C are disjoint, what is the probability of D or C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P(K)= 0.60, P(R)= 0.30 and K and R are independent, what is the probability of K and 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 P(F) = 0.45 and P(H) = 0.21 and P(H|F) = 0.14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P(F and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F or H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For the next question, put the probability statements into notation to help you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certain electronics store, 60% of TVs are LCDs.  The probability of a TV being an LCD and a Samsung is 35%.  What is the probability that a TV is a Samsung given that it is an LC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te #66 on page 361 in the boo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17:00Z</dcterms:created>
  <dc:creator>Lauren Senske</dc:creator>
  <dc:description/>
  <cp:keywords/>
  <dc:language>en-US</dc:language>
  <cp:lastModifiedBy>Lauren McNelis</cp:lastModifiedBy>
  <cp:lastPrinted>2010-11-30T07:05:00Z</cp:lastPrinted>
  <dcterms:modified xsi:type="dcterms:W3CDTF">2012-04-16T20:04:00Z</dcterms:modified>
  <cp:revision>11</cp:revision>
  <dc:subject/>
  <dc:title>NAME:____________________________</dc:title>
</cp:coreProperties>
</file>